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nseignement Supérieur, de la Recherche et de l’Espac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jc w:val="both"/>
        <w:rPr/>
      </w:pPr>
      <w:r>
        <w:rPr>
          <w:rFonts w:cs="Arial" w:ascii="Arial" w:hAnsi="Arial"/>
        </w:rPr>
        <w:t>Travaux liés à des opérations de rénovation, de réaménagement et d’entretien dans le domaine des menuiseries extérieures, menuiseries intérieures et serrurerie pour les unités de recherche ou de service du CNRS de la délégation Ile-de-France Gif sur Yvette.</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54311199"/>
      <w:bookmarkStart w:id="1" w:name="__Fieldmark__0_235431119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54311199"/>
      <w:bookmarkStart w:id="3" w:name="__Fieldmark__1_235431119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54311199"/>
            <w:bookmarkStart w:id="5" w:name="__Fieldmark__2_235431119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54311199"/>
            <w:bookmarkStart w:id="7" w:name="__Fieldmark__3_235431119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54311199"/>
            <w:bookmarkStart w:id="9" w:name="__Fieldmark__4_235431119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54311199"/>
            <w:bookmarkStart w:id="11" w:name="__Fieldmark__5_235431119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54311199"/>
            <w:bookmarkStart w:id="13" w:name="__Fieldmark__6_235431119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54311199"/>
      <w:bookmarkStart w:id="15" w:name="__Fieldmark__7_235431119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54311199"/>
      <w:bookmarkStart w:id="17" w:name="__Fieldmark__8_235431119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pPr>
      <w:r>
        <w:rPr>
          <w:rFonts w:cs="Arial" w:ascii="Marianne;Calibri" w:hAnsi="Marianne;Calibri"/>
          <w:b/>
          <w:color w:val="2E74B5"/>
          <w:spacing w:val="-10"/>
          <w:sz w:val="22"/>
          <w:szCs w:val="22"/>
        </w:rPr>
        <w:t>FIN DU DOCUMENT</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jc w:val="both"/>
            <w:rPr>
              <w:rFonts w:ascii="Arial" w:hAnsi="Arial" w:cs="Arial"/>
            </w:rPr>
          </w:pPr>
          <w:r>
            <w:rPr>
              <w:rFonts w:cs="Arial" w:ascii="Arial" w:hAnsi="Arial"/>
            </w:rPr>
            <w:t>Travaux dans le domaine des menuiseries extérieures, menuiseries intérieures et serrurerie CNRS/DR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48:00Z</dcterms:created>
  <dc:creator>util-daj</dc:creator>
  <dc:description/>
  <cp:keywords/>
  <dc:language>en-US</dc:language>
  <cp:lastModifiedBy>RIEUX Sylvie</cp:lastModifiedBy>
  <cp:lastPrinted>2023-09-26T10:15:00Z</cp:lastPrinted>
  <dcterms:modified xsi:type="dcterms:W3CDTF">2025-11-13T08:00:00Z</dcterms:modified>
  <cp:revision>8</cp:revision>
  <dc:subject/>
  <dc:title>MISE A JOUR AVRIL 2007</dc:title>
</cp:coreProperties>
</file>